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УВАРОВСКИЙ </w:t>
      </w:r>
      <w:r>
        <w:rPr>
          <w:rFonts w:cs="Times New Roman" w:ascii="Times New Roman" w:hAnsi="Times New Roman"/>
          <w:sz w:val="24"/>
          <w:szCs w:val="24"/>
        </w:rPr>
        <w:t xml:space="preserve">ПОЛИТЕХНИЧЕСКИЙ </w:t>
      </w:r>
      <w:r>
        <w:rPr>
          <w:rFonts w:eastAsia="Times New Roman" w:cs="Times New Roman" w:ascii="Times New Roman" w:hAnsi="Times New Roman"/>
          <w:sz w:val="24"/>
          <w:szCs w:val="24"/>
        </w:rPr>
        <w:t>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______________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И.Н. Почечу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ТОГБПОУ «Уваровский 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.А. 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Arial Unicode MS" w:cs="FreeSans;MS Gothic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СОГЛАСОВАН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ОО «Лагун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И.А. Лоскутова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«__»_______________ 20__г.</w:t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ПРОФЕССИОНАЛЬНОГО МОДУЛ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М 05 Приготовление, оформление и подготовка к реализации хлебобулочных, мучных кондитерских изделий разнообразного ассортимен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рофессионального модуля ПМ 05. </w:t>
      </w:r>
      <w:r>
        <w:rPr>
          <w:rFonts w:cs="Times New Roman" w:ascii="Times New Roman" w:hAnsi="Times New Roman"/>
          <w:sz w:val="24"/>
          <w:szCs w:val="24"/>
        </w:rPr>
        <w:t>Приготовление, оформление и подготовка к реализации хлебобулочных, мучных кондитерских изделий разнообразного ассорти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илосердова М.А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ечуева И.Н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хно Т.Н., мастер производственного обучения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профессионального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 Содержание профессионального модуля</w:t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профессионального модуля</w:t>
              <w:tab/>
              <w:t>31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31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31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освоения  профессионального модуля</w:t>
              <w:tab/>
              <w:t>35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eastAsia="ru-RU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РАБОЧЕЙ ПРОГРАММЫ ПРОФЕССИОНАЛЬНОГО МОДУЛЯ</w:t>
      </w:r>
    </w:p>
    <w:p>
      <w:pPr>
        <w:pStyle w:val="Normal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  <w:t>«ПМ.05 Приготовление, оформление и подготовка к реализации хлебобулочных, мучных кондитерских изделий разнообразного ассортимента»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одуля: освоение вида деятельности «Приготовление, оформление и подготовка к реализации хлебобулочных, мучных кондитерских изделий разнообразного ассортимента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обязательную часть образовательной программ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bookmarkStart w:id="0" w:name="_Hlk166935776"/>
      <w:bookmarkEnd w:id="0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_Hlk16693577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878"/>
        <w:gridCol w:w="3021"/>
        <w:gridCol w:w="2829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</w:rPr>
              <w:t>ОК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</w:rPr>
              <w:t>П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ть навыкам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одить текущую уборку, поддерживать порядок на рабочем месте кондитера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именять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и применять моющие и дезинфицирующие средства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техникой ухода за весоизмерительным оборудованием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ыть вручную и в посудомоечной машине, чистить и раскладывать на хранение посуду и производственный инвентарь в соответствии со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беспечивать чистоту, безопасность кондитерских мешков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условия хранения производственной посуды, инвентаря, инструменто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оборудование, производственный инвентарь, инструменты, посуду в соответствии с видом работ в кондитерском цехе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к работе, проверять технологическое оборудование, производственный инвентарь, инструменты, весоизмерительные приборы 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правила техники безопасности, пожарной безопасности, охраны труда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, рационально размещать на рабочем месте материалы, посуду, контейнеры, оборудование для упаковки, хранения, подготовки к транспортированию готовых хлебобулочных, мучных кондитерских издел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ация работ в кондитерском цехе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следовательность выполнения технологических операций, современные методы изготовления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изготовлении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озможные последствия нарушения санитарии и гигиен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личной гигиене персонала при подготовке производственного инвентаря и производственной посуд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утилизации отходо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упаковочных материалов, способы хранения пищевых продуктов, готовых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оборудования, инвентаря посуды, используемых для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ционирования (комплектования), укладки готовых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пособы и правила порционирования (комплектования), укладки, упаковки на вынос готовых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условия, сроки, способы хранения хлебобулочных,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требования к качеству, условия и сроки хранения сырья, продуктов, используемых при приготовлении холодных и горячих сладких блюд, десертов, напитков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оформления заявок на склад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эксплуатации приборов для экспресс оценки качества и безопасности сырья, продуктов, материалов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готовке, уборке рабочего места кондитера, подготовке к работе, проверке технологического оборудования, производственного инвентаря, инструментов, весоизмерительных приборо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готовке пищевых продуктов, других расходных материалов, обеспечении их хранения в соответствии с инструкциями и регламентами, стандартами чистот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отлелочныхполуфабрикатов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 с учетом санитарных требований к использованию пищевых добавок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отделочных полуфабрикатов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хранить, подготавливать отделочные полуфабрикаты промышленного производства: желе, гели, глазури, по-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пки, фруктовые смеси, термостабильные начинки и пр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бирать, применять комбинировать различные методы приготовления, подготовки отделочных полуфабрикатов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желе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хранить, подготавливать отделочные полуфабрикаты промышленного производства: гели, желе, глазури, посыпки, термостабильные начинки и пр.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нарезать, измельчать, протирать вручную и механическим способом фрукты, ягоды, уваривать фруктовые смеси с сахарным песком до загусте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варить сахарный сироп для промочки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варить сахарный сироп и проверять его крепость (для приготовления помадки, украшений из карамели и пр.)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уваривать сахарный сироп для приготовления тираж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жженый сахар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посыпк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помаду, глазур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кремы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определять степень готовности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доводить до вкуса, требуемой консистен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отделочных полуфабрикатов перед использованием или упаковкой для непродолжительного хране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хранить свежеприготовленные отделочные полуфабрикаты, полуфабрикаты промышленного производств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хранение отделочных полуфабрикат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ссортимент, товароведная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, назначение, правила подготовки отделочных полуфабрикатов промышленного произво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отделочных полуфабрикат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Условия, сроки хранения отделочных полуфабрикатов, в том числе промышленного производств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отделочных полуфабрика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готовлении и подготовке к использованию, хранении отделочных полуфабрикат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хлебобулочных изделий и хлеба с соблюдением требова-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хлебобулочных изделий и хлеба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рименять комбинировать различные способы приготовления хлебобулочных изделий и хлеба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продук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замешивать дрожжевое тесто опарным и безопарным способом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начинки, фарш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слаивать дрожжевое тесто для хлебобулочных изделий из дрожжевого слоеного теста вручную и с использованием механ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формование, расстойку, выпечку, оценку готовности выпеченных хлебобулочных изделий и хлеб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оформление хлебобулочны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хлебобулочных изделий и хлеба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рционировать (комплектовать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держивать условия хранения хлебобулочных изделий и хлеб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контейнеры, эстетично упаковывать на вынос для транспортирова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ассчитывать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онсультировать потребителей, оказывать им помощь в выборе хлебобулочных изделий и хлеб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хлебобулочных изделий и хлеба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, хлебобулочных изделий и хлеб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 выпеченны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порционирования (комплектования), складирования для непродолжительного хранения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посуды для подачи, контейнеров для отпуска на вынос хлебобулочных изделий и хлеба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сервировки и подачи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готовых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маркирования упакованных хлебобулочных изделий и хлеба разнообразного ассортимента, правила заполнения этикеток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и порядок расчета с потребителями при отпуске продукции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базовый словарный запас на иностранном языке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общения, ориентированная на потребит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иготовлении, творческом оформлении и подготовке к реализации хлебобулочных изделий и хлеба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мучных кондитерских изделий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мучных кондитерских изделий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рименять комбинировать различные способы приготовления мучных кондитерских изделий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продук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начинки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формование, расстойку, выпечку, оценку готовности выпеченных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оформление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мучные кондитерские изделия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рционировать (комплектовать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держивать условия хранения мучных кондитерских изделий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контейнеры, эстетично упаковывать на вынос для транспортирова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ассчитывать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онсультировать потребителей, оказывать им помощь в выборе мучных кондитерских издел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  мучных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дитерских изделий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 выпеченны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порционирования (комплектования), складирования для непродолжительного хранения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посуды для подачи, контейнеров для отпуска на вынос мучных кондитерских изделий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сервировки и подачи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готовых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маркирования упакованных мучных кондитерских изделий разнообразного ассортимента, правила заполнения этикеток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базовый словарный запас на иностранном языке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общения, ориентированная на потребит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иготовлении, творческом оформлении и подготовке к реализации мучных кондитерских изделий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пирожных и то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пирожных и тортов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пирожных и торт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рименять комбинировать различные способы приготовления пирожных и тортов с учетом типа пит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продук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начинки, кремы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формование рулетов из бисквитного полуфабрика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, оформлять торты, пирожные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пирожных и тортов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рционировать (комплектовать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держивать условия хранения пирожных и тортов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контейнеры, эстетично упаковывать на вынос для транспортирования пирожных и торт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ассчитывать стоимость,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онсультировать потребителей, оказывать им помощь в выборе пирожных и торт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пирожных и тортов, правила их выбора с учетом типа пит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, пирожных и тор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 выпеченных и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порционирования (комплектования), складирования для непродолжительного хранения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посуды для подачи, контейнеров для отпуска на вынос пирожных и тортов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сервировки и подачи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готовых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маркирования упакованных пирожных и тортов разнообразного ассортимента, правила заполнения этикеток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базовый словарный запас на иностранном язы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выки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готовка основных продуктов и дополнительных ингредиент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готовление мучных кондитерских изделий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ранение, отпуск, упаковка на вынос мучных кондитерских изделий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едение расчетов с потребителями при отпуске продукции на выно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заимодействие с потребителями при отпуске продукции с прилавка/раздач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бирать, применять комбинировать различные способы приготовл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хлебобулочных, мучных кондитерских издел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5.02 Процессы приготовления, подготовки к реализации хлебобулочных, мучных кондитерских издел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хлебобулочных, мучных кондитерских изделий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26"/>
        <w:gridCol w:w="2619"/>
      </w:tblGrid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 т.ч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5.01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ДК 05.02 в форме Д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5в форме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5в форме ДЗ</w:t>
              <w:br/>
              <w:t>ПМ 05(экзамен по ПМ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 Структура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8"/>
        <w:gridCol w:w="830"/>
        <w:gridCol w:w="694"/>
        <w:gridCol w:w="692"/>
        <w:gridCol w:w="690"/>
        <w:gridCol w:w="595"/>
        <w:gridCol w:w="553"/>
        <w:gridCol w:w="418"/>
        <w:gridCol w:w="559"/>
        <w:gridCol w:w="541"/>
      </w:tblGrid>
      <w:tr>
        <w:trPr>
          <w:trHeight w:val="327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К, П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, час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, в т.ч.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е занят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.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.ПК 5.2; ПК 5.3 ПК 5.4; ПК 5.5; ОК01-ОК0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1. Организация приготовления, оформления и подготовки к реализации хлебобулочных, мучн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итерских издел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.ПК 5.2; ПК 5.3 ПК 5.4; ПК 5.5; ОК01-ОК0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Приготовление и подготовка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сего: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2</w:t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 Содержание профессионального модуля</w:t>
      </w:r>
    </w:p>
    <w:tbl>
      <w:tblPr>
        <w:tblW w:w="14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39"/>
        <w:gridCol w:w="6641"/>
        <w:gridCol w:w="2268"/>
        <w:gridCol w:w="2410"/>
      </w:tblGrid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их и лабораторных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Раздел 1. Организация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МДК. 05.01. Организация приготовления, подготовки к реализации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1.1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Характеристика процессов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Технологический цикл приготовления, оформления и подготовки к реализации хлебобулочных, мучных кондитерских изделий. Последовательность выполнения и характеристика технологических операций, современные методы приготовления хлебобулочных, мучных кондитерских издел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Требования к организации хранения полуфабрикатов и готовых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1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Организация и техническое оснащение работ по приготовлению, оформлению и подготовки к реализации хлебобулочных, мучных кондитерских издел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рганизация и техническое оснащение работ на различных участках кондитерского цеха.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Организация хранения, упаковки и подготовки к реализации, в т.ч. отпуску на вынос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Санитарно-гигиенические требования к организации рабочих мест по приготовлению, оформлению, процессу хранения и подготовки к реализации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1.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приготовления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2. Организация рабочего места кондитера для выполнения работ на различных участках кондитерского це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1.3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иды, классификация 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ассортимент кондитерского сырья и продукт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ПК 5.4; 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134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Характеристика различных видов, классификация и ассортимент кондитерского сырья и продуктов, используемых при приготовлении хлебобулочных, мучных кондитерских изделий. Требования к качеству, условия и сроки хранения. Правила подготовки кондитерского сырья и продуктов к использовани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сочетаемости, взаимозаменяемости, рационального использования основных продуктов и дополнительных ингредиентов при приготовлении хлебобулочных, мучных и кондитерских изделий. Правила оформления заявок на скла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Виды, назначение и правила эксплуатации приборов для экспресс оценки качества и безопасности сырья, продуктов, готовых сухих смесей и отделочных полуфабрикат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3. Решение ситуационных задач по подбору технологического оборудования, производственного инвентаря, инструментов в различных отделениях кондитерского це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4. Решение ситуационных задач на взаимозаменяемость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 Полужирный" w:ascii="Times New Roman Полужирный" w:hAnsi="Times New Roman Полужирный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" w:leader="none"/>
              </w:tabs>
              <w:ind w:left="0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" w:leader="none"/>
              </w:tabs>
              <w:ind w:left="0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2" w:leader="none"/>
              </w:tabs>
              <w:ind w:left="0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Раздел 2. Приготовление и подготовка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МДК. 05.02. Процессы, приготовления, подготовки к реализации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иды, классификация и ассортимент отделочных полуфабрикат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Характеристика различных видов отделочных полуфабрикатов, их классификация в зависимости от используемого сырья и метода приготовления. Ассортимент и назначение различных видов отделочных полуфабрикатов, используемых в приготовлении хлебобулочных, мучных кондитерских изделия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101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выбора основных продуктов и дополнительных ингредиентов с учетом их сочетаемости, взаимозаменяемости для приготовления отделочных полуфабрика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Оценка их качеств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сиропов и отделочных полуфабрикатов на их основе.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Характеристика различных видов сиропов, их назначение и использование в приготовлении отделочных полуфабрикатов, хлебобулочных, мучных кондитерских изделий. Органолептические способы определения готовности сиропов. Оценка качеств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выбора, характеристика и требования к качеству основных продуктов и дополнительных ингредиентов (ароматических эссенций, вина, коньяка, красителей, кислот) нужного типа, качества и количества в соответствии с технологическими требованиями к сиропам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Приготовление сиропов (для промочки, кофейного, инвертного, для глазирования, жженки), правила и режим варки, последовательность выполнения технологических операций. Определение готовности и правила использования сиропов. Требования к качеству, условия и сроки хранения сироп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Приготовление помады (основной, сахарной, молочной, шоколадной) правила и режим варки, последовательность выполнения технологических операций. Определение готовности и правила использования помад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5. Требования к качеству, условия и сроки хранения пома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. Приготовление карамели. Виды карамели в зависимости от температуры уваривания и рецептуры карамельного сиропа. Особенности приготовления, использование дополнительных ингредиентов, правила и режимы варки. Простые украшения из карамели, их использование в приготовлении хлебобулочных, мучных кондитерских изделий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. Приготовление желе. Виды желе в зависимости от желирующего вещества. Правила и режим варки, использование дополнительных ингредиентов. Украшения из желе, их использование в приготовлении хлебобулочных, мучных кондитерских изделий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3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глазур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12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8.Виды глазури в зависимости от сырья. Приготовление глазури сырцовой для глазирования поверхности, глазури сырцовой и заварной для украшения изделий, шоколадной глазури. Последовательность выполнения технологических операций, органолептические способы определение готовности, 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к качеству, условия и сроки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Использование различных видов глазури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4. Приготовление, назначение и подготовка к использованию крем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 кремов в зависимости от использования основного сырья и дополнительных ингредиентов. Требования к качеству сырья. Методы приготовления. Требования к качеству, условия и сроки хранения. Использование кремов в приготовлении хлебобулочных, мучных кондитерских издел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сливочных, белковых, заварных кремов, кремов из молочных продуктов: сметаны, творога, сливок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5. Рисование элементов, выполняемых при помощи кондитерского мешка и корн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Виды сахарной мастики и марципана, методы приготовления, рецептура, ассортимент, особенности приготовления, нормы закладки продуктов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Использования сахарной мастики и марципана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5. Приготовление посыпок и крошк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Виды посыпок и крошки в зависимости от сырья и полуфабриката. Их характеристика и способы приготовления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Использование посыпок и крошки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1. Приготовление отделочных полуфабрик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Отделочные полуфабрикаты промышленного производств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Виды, характеристика, назначение, отделочных полуфабрикатов промышленного производства: ассортимент, правила подготовки к использованию, требования к качеству, условия и сроки хра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 xml:space="preserve">ПК 5.3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Использование отделочных полуфабрикатов промышленного производства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7. Классификация и ассортимент хлебобулочных изделий и хлеб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, ассортимент, пищевая ценность, значение в питании хлебобулочных изделий и хлеб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hanging="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 xml:space="preserve">ПК 5.3 </w:t>
            </w:r>
          </w:p>
          <w:p>
            <w:pPr>
              <w:pStyle w:val="Normal"/>
              <w:numPr>
                <w:ilvl w:val="0"/>
                <w:numId w:val="0"/>
              </w:numPr>
              <w:ind w:hanging="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Требования к качеству, правила выбора и варианты сочетания основных продуктов и дополнительных ингредиентов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8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начинок и фаршей для хлебобулочных издел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Виды фаршей и начинок в зависимости от применяемого сырья, используемых в приготовлении хлебобулочных изделий и хлеба. Их характеристика и использование. Правила выбора, требования к качеству основных и дополнительных ингредиент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Методы приготовления, порядок подготовки к варке или тушению продуктов для фаршей из мяса, печени, рыбы, овощей, грибов, яиц, риса и др.. Порядок заправки фаршей и начинок. Органолептические способы определения степени готовности. Требования к качеству, условия и сроки хранения готовых фаршей и начи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9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различных видов теста для хлебобулочных изделий и хлеб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Замес и образования теста. Сущность процессов происходящих при замесе теста. Классификация теста: бездрожжевое и дрожжевое, их характеристика. Правила выбора, характеристика и требования к качеству основных продуктов и дополнительных ингредиентов, особенности приготовления теста для различных видов хлебобулочных изделий и хлеба, в т.ч. регионального ассортимента. Способы разрыхления теста. Механизм действия разрыхлител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иготовление, кулинарное назначение, требования к качеству, условия и сроки хранения соуса красного основного и его производны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теста из различных видов муки на дрожжах и закваске, пресного, слоеного дрожжевого теста. Влияние отдельных видов дополнительных ингредиентов на продолжительность брожения. Способы замеса, брожение, обминка, методы определения готовности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№ 6. Решение задач на определение упека, припека, расчет количества воды для приготовления хлебобулочных изделий и хле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0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, оформление и подготовка к реализации хлебобулочных изделий и хлеб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2/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Ассортимент хлебобулочных изделий и хлеба, в т.ч. регионального ассортимента, формование, расстойка, выпечка, требования к качеству, условия и сроки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хлебобулочных изделий и хлеба разнообразного ассортимента, в том числе региональных и низкокалорийных изделий. Особенности оформления до выпечки и после нее. Подготовка хлебобулочных изделий и хлеба к реализации. Требования к качеству, условия и сроки хран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№2. Приготовление и оформление хлебобулочных изделий и хлеба из дрожжевого безопар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№ 3. Приготовление и оформление хлебобулочных изделий и хлеба из дрожжевого опар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 Полужирный" w:ascii="Times New Roman Полужирный" w:hAnsi="Times New Roman Полужирный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Мучные кондитерские изделия из бездрожжевого тест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21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Виды мучных кондитерских изделий, их классификация, ассортимент, значение в питании блюд и гарниров из овощей и гриб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выбора основных продуктов и дополнительных ингредиентов к ним нужного типа, качества и количества в соответствии с технологическими требованиями к основным мучным кондитерским изделиям. Варианты оформления мучных кондитерских изделий отделочными полуфабрикатами. Требования к качеству, условия и сроки хран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2.  Приготовление и оформление и подготовка к реализации мучных кондитерских изделий из пресного, пресного слоеного и сдобного пресного теста разнообразного ассортимент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8/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Приготовление мучных кондитерских изделий разнообразного ассортимента, в том числе региональных изделий из пресного, пресного слоеного, сдобного пресного, пряничного, песочного, воздушного, бисквитного, миндального и заварного теста. Методы и способы приготовления, формование и выпечка. Органолептические способы определения степени готовности разных видов мучных кондитерских издел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и варианты оформления мучных кондитерских изделий, подготовка к реализации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ое занятие № 4. Приготовление и оформление мучных кондитерских изделий из прес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5. Приготовление и оформление мучных кондитерских изделий из пресного слое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6. Приготовление и оформление мучных кондитерских изделий из сдобного прес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7. Приготовление и оформление мучных кондитерских изделий из прянич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8. Приготовление и оформление мучных кондитерских изделий из песоч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9. Приготовление и оформление мучных кондитерских изделий из бисквит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10. Приготовление и оформление мучных кондитерских изделий из завар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Тема 2.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Изготовление и оформление пирожных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8/2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 и характеристика пирожных, форма, размер и масса пирожных. Основные процессы изготовления пирожных. Правила выбора и варианты сочетание выпеченных и отделочных полуфабрикатов в изготовлении пирожных. Подготовка пирожных к реализации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бисквитных пирожных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, полуцилиндрические), штучные, рулеты. Процесс приготовления в зависимости от форм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Приготовление песочных пирожных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), штучные (кольца, полумесяцы, звездочки, круглые, корзиночки). Процесс приготовления в зависимости от формы. Различие в отделке пирожных в зависимости от вид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Приготовление слоеных пирожных в зависимости от применяемых отделочных полуфабрикатов и формы: нарезные (прямоугольники, квадратики) и штучные (трубочки, муфточки, бантики, волованы и др.). Процесс приготовления в зависимости от форм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5. Приготовление заварных пирожных в зависимости от формы: трубочки, кольца, шарики и от отделки: глазированные, обсыпные крошкой или сахарной пудро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. Приготовление воздушных и миндальных пирожных одинарных и двойных, применение отделочных полуфабрикатов в зависимости от их вид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. Приготовление крошковых пирожных в зависимости от способа приготовления, формы, отделки: «Любительское», «Картошка» глазированная, обсыпная. Приготовление крошковой массы, фомование и отделка пирожных в зависимости от вида пирожны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/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№ 11. Приготовление, оформление и подготовка к реализации пирож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4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Изготовление и оформление торт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8/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, форма, размер и масса тортов. Виды тортов в зависимости от сложности отделки, формы и массы (массового приготовления, литерные, фигурные). Основные процессы изготовления тортов. Правила выбора и варианты сочетания выпеченных и отделочных полуфабрикатов в изготовлении тортов. Подготовка тортов к реализации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 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бисквитных тортов в зависимости от применяемых отделочных полуфабрикатов: кремовые, кремовые с посыпками, фруктово-желейные, глазированные и др. и от формы: квадратные, круглые, полуцилиндрической формы, в виде рулетов. Процесс приготовления в зависимости от формы. Варианты оформления тортов в зависимости от ассортимен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Приготовление песочных тортов в зависимости от применяемых отделочных полуфабрикатов: кремовые, фруктово-желейные, глазированные и др. и от формы: квадратные и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Приготовление слоеных тортов в зависимости от применяемых отделочных полуфабрикатов: кремовые, фруктовые, глазированные, обсыпные и др. и от формы: квадратные,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5. Приготовление воздушных и воздушно-ореховых тортов, ассортимент, особенность процесса приготовления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. Приготовление миндальных тортов, ассортимент, особенность процесса приготовления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/1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12. Приготовление, оформление и подготовка к реализации то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 Полужирный" w:ascii="Times New Roman Полужирный" w:hAnsi="Times New Roman Полужирный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516" w:hRule="atLeast"/>
        </w:trPr>
        <w:tc>
          <w:tcPr>
            <w:tcW w:w="9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формление заявок на продукты, расходные материалы, необходимые для приготовления хлебобулочных, мучных кондитерских издели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 и применение методов приготовления хлебобулочных, мучных кондитерских изделий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иготовление, оформление хлебобулочных, мучных кондитерских изделий разнообразного ассортимента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ценка качества готовых супов, горячих блюд, кулинарных изделий, закусок перед отпуском, упаковкой на вынос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Хранение хлебобулочных, мучных кондитерских изделий с учетом использования отделочных полуфабрика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Творческое оформление хлебобулочных, мучных кондитерских изделий и подготовка к реализации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хлаждение и замораживание готовых хлебобулочных, мучных кондитерских изделий и полуфабрикатов с учетом требований к безопасности пищевых продук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Хранение свежеприготовленных, охлажденных и замороженных хлебобулочных, мучных кондитерских изделий с учетом требований по безопасности, соблюдения режимов хран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змораживание хлебобулочных, мучных кондитерских изделий с учетом требований к безопасности готовой продук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 контейнеров, упаковочных материалов, порционирование (комплектование), эстетичная упаковка готов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хлебобулочных, мучных кондитерских изделий на вынос и для транспортирова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счет стоимости хлебобулочных, мучных кондитерских издел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Консультирование потребителей, оказание им помощи в выборе хлебобулочных, мучных кондитерских изделий, эффективно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  <w:tab w:val="left" w:pos="447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  <w:tab w:val="left" w:pos="447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  <w:tab w:val="left" w:pos="447" w:leader="none"/>
              </w:tabs>
              <w:spacing w:before="0" w:after="120"/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snapToGrid w:val="false"/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полнение задания (заказа) по приготовлению хлебобулочных, мучных кондитерских изделий разнообразного ассортимента в соответствии заданием (заказом) производственной программой кондитерского цеха ресторан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реализации (презентации) готовых хлебобулочных, мучных кондитерских изделий порционирования (комплектования), сервировки и творческого оформления хлебобулочных, мучных кондитерских изделий с учетом соблюдения выхода изделий, рационального использования ресурсов, соблюдения требований по безопасности готовой продукции. Упаковка готовых хлебобулочных, мучных кондитерских изделий на вынос и для транспортир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рганизация хранения готовых хлебобулочных, мучных кондитерских изделий с учетом соблюдения требований по безопасности продук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змораживание замороженных готовых хлебобулочных, мучных кондитерских изделий перед реализацией с учетом требований к безопасности готовой продук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Консультирование потребителей, оказание им помощи в выборе хлебобулочных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 xml:space="preserve">ПК 5.1.ПК 5.2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Промежуточная аттес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bookmarkStart w:id="2" w:name="_Hlk167147458"/>
      <w:bookmarkEnd w:id="2"/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Кабинет Технологии кулинарного и кондитерского оснащенный в соответствии с приложением 3 ОПОП-Пкомплект учебно-наглядных пособий, техническими средствами обуч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 персональный компьютер с лицензионным программным обеспечени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 наглядных пособий, учебно-методической документ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Лаборатория Учебный кондитерский цех, оснащенная в соответствии с приложением 3 ОПОП-П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Столы производственны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шкафы жарочны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индукционная пли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электрическая пли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холодильник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весы электронные настольны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тестомесильная машина МТМ-15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bookmarkStart w:id="3" w:name="_Hlk167147458"/>
      <w:bookmarkEnd w:id="3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spacing w:lineRule="auto" w:line="276" w:before="0" w:after="0"/>
        <w:ind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электронные из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Ермилова С.В. Приготовление хлебобулочных, мучных кондитерских изделий: учеб.для учреждений сред.проф.образования / С.В. Ермилова. – 5-е изд. – Москва: Академия, 2021. – 33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Ермилова С.В. Торты, пирожные и десерты: учеб.пособие для учреждений СПО / С.В. Ермилова., Е.И. Соколова – 7-е изд. – Москва: Академия, 2018. – 8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Лутошкина Г.Г. Техническое оснащение и организация рабочего места: учеб.для учащихся учреждений СПО / Г.Г. Лутошкина, Ж.С. Анохина. – 5-е изд. – Москва: Академия, 2023. – 24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Матюхина З.П. Товароведение пищевых продуктов: учебник для учащихся учреждений сред.проф.образования / З.П. Матюхина. – М.: Академия, 2023. – 33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чкарева, Н. А. Организация приготовления, оформления и подготовки к реализации хлебобулочных, мучных кондитерских изделий : учебное пособие для СПО / Н. А. Бочкарева. — Саратов, Москва : Профобразование, Ай Пи Ар Медиа, 2020. — 294 c. — ISBN 978-5-4488-0872-2, 978-5-4497-0633-1. — Текст : электронный // Электронный ресурс цифровой образовательной среды СПО PROFобразование : [сайт]. — URL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profspo.ru/books/9730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нченко, Л. В.  Национальные кулинарные традиции: история продуктов питания : учебное пособие для среднего профессионального образования / Л. В. Донченко, В. Д. Надыкта. — Москва : Издательство Юрайт, 2023. — 349 с. — (Профессиональное образование). — ISBN 978-5-534-15571-6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urait.ru/bcode/51009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зов, Г. С. Дрожжи бродильных производств. Практическое руководство : учебное пособие для спо / Г. С. Качмазов. — Санкт-Петербург : Лань, 2020. — 224 с. — ISBN 978-5-8114-6384-8. — Текст : электронный // Лань : электронно-библиотечная система. — URL: https://e.lanbook.com/book/147255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ельская, З. Г. Технология производства сахарных кондитерских изделий : учебное пособие для спо / З. Г. Скобельская, Г. Н. Горячева. — 4-е изд., стер. — Санкт-Петербург : Лань, 2021. — 428 с. — ISBN 978-5-8114-6856-0. — Текст : электронный // Лань : электронно-библиотечная система. — URL: https://e.lanbook.com/book/152652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ельская, З. Г. Технология кондитерских изделий. Расчет рецептур : учебное пособие для спо / З. Г. Скобельская. — Санкт-Петербург : Лань, 2020. — 84 с. — ISBN 978-5-8114-6379-4. — Текст : электронный // Лань : электронно-библиотечная система. — URL: https://e.lanbook.com/book/147250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ько, О. В.  Технология продукции общественного питания за рубежом : учебное пособие для среднего профессионального образования / О. В. Пасько, Н. В. Бураковская. — Москва : Издательство Юрайт, 2023. — 179 с. — (Профессиональное образование). — ISBN 978-5-534-07847-3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9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 — Текст : электронный // Лань : электронно-библиотечная система. — URL: https://e.lanbook.com/book/148178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зяева, Т. В. Технология кондитерских изделий : учебное пособие для спо / Т. В. Рензяева, Г. И. Назимова, А. С. Марков. — Санкт-Петербург : Лань, 2020. — 156 с. — ISBN 978-5-8114-6439-5. — Текст : электронный // Лань : электронно-библиотечная система. — URL: https://e.lanbook.com/book/147352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, Г. В. Технология производства и оценка качества молока : учебное пособие / Г. В. Родионов, В. И. Остроухова, Л. П. Табакова. — Санкт-Петербург : Лань, 2020. — 140 с. — ISBN 978-5-8114-5956-8. — Текст : электронный // Лань : электронно-библиотечная система. — URL: https://e.lanbook.com/book/146905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губова, Г. С.  Организация обслуживания на предприятиях общественного питания : учебник для среднего профессионального образования / Г. С. Сологубова. — 4-е изд., испр. и доп. — Москва : Издательство Юрайт, 2023. — 396 с. — (Профессиональное образование). — ISBN 978-5-534-15649-2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4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жикова, О. Г.  Технология производства хлеба и хлебобулочных изделий : учебник для среднего профессионального образования / О. Г. Чижикова, Л. О. Коршенко. — 3-е изд., испр. и доп. — Москва : Издательство Юрайт, 2023. — 252 с. — (Профессиональное образование). — ISBN 978-5-534-15863-2. — Текст : электронный // Образовательная платформа Юрайт [сайт]. — URL: https://urait.ru/bcode/510044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851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CHEFART. Коллекция лучших рецептов / [сост. Федотова Илона Юрьевна]. – Москва: Ресторанные ведомости, 2020. – 320 с.: и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ГОСТ 30524-2013 Услуги общественного питания. Требования к персоналу. Введ. 4.  2016-01-01. М.: Стандартинформ, 2014.-III, 4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ГОСТ 31984-2012 Услуги о бщественного питания. Общие требования.Введ. 2.  2015-01-01. М.: Стандартинформ, 2014.-III, 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</w:t>
        <w:tab/>
        <w:t>ГОСТ 31985-2013 Услуги общественного питания. Термины и определения.Введ. 2015-01-01. М.: Стандартинформ, 2014.-III, 1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</w:t>
        <w:tab/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</w:t>
        <w:tab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.</w:t>
        <w:tab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вед. 2015 – 01 – 01. – М.: Стандартинформ, 2014. – III, 1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.</w:t>
        <w:tab/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1.</w:t>
        <w:tab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2.</w:t>
        <w:tab/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3.</w:t>
        <w:tab/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4.</w:t>
        <w:tab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5.</w:t>
        <w:tab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6.</w:t>
        <w:tab/>
        <w:t>СанПиН 2.3/2.4.3590-20 "Санитарно-эпидемиологические требования к организации общественного питания населения" [Электронный ресурс]: от 27.10.2020,   ГОСТ Р 51705.1-2001, ТР/ТС 011-2011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7.</w:t>
        <w:tab/>
        <w:t xml:space="preserve">Профессиональный стандарт 33.011 «Кондитер». Министерства труда и социальной защиты РФ от 07 сентября 2015 года № 597н (зарегистрирован Министерством юстиции Российской Федерации 21 сентября 2015 г., регистрационный № 38940)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8.</w:t>
        <w:tab/>
        <w:t xml:space="preserve">Профессиональный стандарт 33.014 «Пекарь». Министерства труда и социальной защиты РФ от 01 декабря 2015 года № 914н (зарегистрирован Министерством юстиции Российской Федерации 25 декабря 2015 г., регистрационный № 40270)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4. 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784"/>
        <w:gridCol w:w="2750"/>
      </w:tblGrid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</w:t>
              <w:br/>
              <w:t>(показатели освоенности компетенций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рационально размещает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одит текущую уборку, поддерживать порядок на рабочем месте кондитера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ет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и применяет моющие и дезинфицирующие ср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адеет техникой ухода за весоизмерительным оборудованием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оет вручную и в посудомоечной машине, чистить и раскладывать на хранение посуду и производственный инвентарь в соответствии со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вает чистоту, безопасность кондитерских мешк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условия хранения производственной посуды, инвентаря, инструменто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оборудование, производственный инвентарь, инструменты, посуду в соответствии с видом работ в кондитерском цехе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готавливает к работе, проверять технологическое оборудование, производственный инвентарь, инструменты, весоизмерительные приборы 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правила техники безопасности, пожарной безопасности, охраны труда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ет, рационально размещает на рабочем месте материалы, посуду, контейнеры, оборудование для упаковки, хранения, подготовки к транспортированию готовых хлебобулочных, мучных кондитерских издели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экзамены. Объяснение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их хранение в процессе приготовления отделочных полуфабрика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, подготавливает ароматические, красящие вещества с учетом санитарных требований к использованию пищевых добавок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вешивает, измеряет продукты, входящие в состав отделочных полуфабрика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егиональные продукты для приготовления отделоч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ит, подготавливает отделочные полуфабрикаты промышленного производства: желе, гели, глазури, посыпки, фруктовые смеси, термостабильные начинки и п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методы приготовления, подготовки отделочных полуфабрикатов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жел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, подготавливает отделочные полуфабрикаты промышленного производства: гели, желе, глазури, посыпки, термостабильные начинки и пр.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ет, протирает вручную и механическим способом фрукты, ягоды, уваривать фруктовые смеси с сахарным песком до загусте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сахарный сироп для промочки издел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сахарный сироп и проверять его крепость (для приготовления помадки, украшений из карамели и пр.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ивает сахарный сироп для приготовления тираж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жженый сахар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осып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омаду, глазур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рем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отделоч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, требуем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ет качество отделочных полуфабрикатов перед использованием или упаковкой для непродолжительного хра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ранит свежеприготовленные отделочные полуфабрикаты, полуфабрикаты промышленного производств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ind w:hanging="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ет хранение отделочных полуфабрикатов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ет их хранение в процессе приготовления хлебобулочных изделий и хлеба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ет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звешивает, измеряет продукты, входящие в состав хлебобулочных изделий и хлеба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ует региональные продукты для приготовле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рименять комбинировать различные способы приготовления хлебобулочных изделий и хлеба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шивает дрожжевое тесто опарным и безопарным способом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начинки, фарш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аивает дрожжевое тесто для хлебобулочных изделий из дрожжевого слоеного теста вручную и с использованием механ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рмование, расстойку, выпечку, оценку готовности выпеченных хлебобулочных изделий и хлеб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формление хлебобулочных издели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яет качество хлебобулочных изделий и хлеба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рционирует (комплектует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рживает условия хранения хлебобулочных изделий и хлеб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контейнеры, эстетично упаковывать на вынос для транспортирова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читывает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сультирует потребителей, оказывать им помощь в выборе хлебобулочных изделий и хлеба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ет их хранение в процессе приготовления мучных кондитерских изделий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звешивает, измерять продукты, входящие в состав мучных кондитерских изделий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ует региональные продукты для приготовле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рименять комбинировать различные способы приготовления мучных кондитерских изделий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начинки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рмование, расстойку, выпечку, оценку готовности выпеченных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формление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яет качество мучные кондитерские изделия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рционирует (комплектует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рживает условия хранения мучных кондитерских изделий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контейнеры, эстетично упаковывать на вынос для транспортирова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читывает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сультирует потребителей, оказывать им помощь в выборе мучных кондитерских изделий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ет их хранение в процессе приготовления пирожных и то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звешивает, измерять продукты, входящие в состав пирожных и тортов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е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ует региональные продукты для приготовления пирожных и торто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рименять комбинировать различные способы приготовления пирожных и тортов с учетом типа питания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начинки, кремы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рмование рулетов из бисквитного полуфабрикат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, оформлять торты, пирожные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пирожных и тортов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 (комплектует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условия хранения пирожных и тортов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 для транспортирования пирожных и торто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пирожных и тортов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выявляет и эффективно ищет информацию, необходимую для решения задачи и/или проблемы; составляет план действия; определяет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. Проверка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8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 характерными для данной профессии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674" w:hanging="567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8" w:hanging="349"/>
      </w:pPr>
      <w:rPr>
        <w:w w:val="100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9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1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0" w:hanging="23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74" w:hanging="567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5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6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s://profspo.ru/books/97306" TargetMode="External"/><Relationship Id="rId6" Type="http://schemas.openxmlformats.org/officeDocument/2006/relationships/hyperlink" Target="https://urait.ru/bcode/510096" TargetMode="External"/><Relationship Id="rId7" Type="http://schemas.openxmlformats.org/officeDocument/2006/relationships/hyperlink" Target="https://urait.ru/bcode/513930" TargetMode="External"/><Relationship Id="rId8" Type="http://schemas.openxmlformats.org/officeDocument/2006/relationships/hyperlink" Target="https://urait.ru/bcode/513242" TargetMode="Externa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user</cp:lastModifiedBy>
  <cp:lastPrinted>2023-04-28T11:44:00Z</cp:lastPrinted>
  <dcterms:modified xsi:type="dcterms:W3CDTF">2024-09-25T11:57:00Z</dcterms:modified>
  <cp:revision>28</cp:revision>
  <dc:subject/>
  <dc:title/>
</cp:coreProperties>
</file>